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рминал№ 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сновная область Деятельности: Инди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1 –  </w:t>
      </w:r>
      <w:r>
        <w:rPr>
          <w:b/>
          <w:i/>
        </w:rPr>
        <w:t xml:space="preserve">информация о сектах и религиозных лидерах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мы сталкиваемся с лидером – ИНДУСОМ, чья основная работа происходит в Индии, которая является самой большой областью, но простирается также и на другие ст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олер СЕКТЫ, информационная Ячейка. Информирует о лидерах всех сект, особенно в Индуизме, которые имеют ВЛАСТЬ над народами, являясь их «духовными» лидер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информационная система построена на </w:t>
      </w:r>
      <w:r>
        <w:rPr>
          <w:u w:val="single"/>
        </w:rPr>
        <w:t>той же</w:t>
      </w:r>
      <w:r>
        <w:rPr/>
        <w:t xml:space="preserve"> </w:t>
      </w:r>
      <w:r>
        <w:rPr>
          <w:b/>
          <w:i/>
        </w:rPr>
        <w:t xml:space="preserve"> </w:t>
      </w:r>
      <w:r>
        <w:rPr/>
        <w:t xml:space="preserve">основе. Эта ячейка, по большей части, состоит из Индусов. Имеет штаб-квартиру в  Amristar, север страны, на границе с Пакистаном, не далеко от Непала и Тибета. Это довольно сильная религиозная область Аз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также собирают сведения о Буддистских лидерах, поскольку это люди, обладающие силой и влиянием в своей области, поэтому они могут это использовать в Глобальном Бизне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нашими глазами толпы людей, но «духовные» лидеры  держат их под своим контролем. И </w:t>
      </w:r>
      <w:r>
        <w:rPr>
          <w:b/>
        </w:rPr>
        <w:t>«16»</w:t>
      </w:r>
      <w:r>
        <w:rPr/>
        <w:t xml:space="preserve"> делает все, что в ее силах, чтобы оказывать на них влияние. Это напоминает щупальца, которые, перемещаются по всем направлениям в постоянном поиске этих людей во всех слоях общ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должны ЗНАТЬ, кем они являются, их происхождение и специф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о обученные (и тренированные) исследователи, которые НИКОГДА не привлекают к себе внимания. Сейчас здесь работает много людей, возможно порядка </w:t>
      </w:r>
      <w:r>
        <w:rPr>
          <w:b/>
        </w:rPr>
        <w:t>450</w:t>
      </w:r>
      <w:r>
        <w:rPr/>
        <w:t xml:space="preserve"> человек, но «костяк» Ячейки, работающей в Amristar, составляет </w:t>
      </w:r>
      <w:r>
        <w:rPr>
          <w:b/>
        </w:rPr>
        <w:t>20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все выглядит, как обычно, совершенно невинно, и все, якобы, во имя знаний и помощи человечеств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ппа </w:t>
      </w:r>
      <w:r>
        <w:rPr>
          <w:b/>
        </w:rPr>
        <w:t>«16»</w:t>
      </w:r>
      <w:r>
        <w:rPr/>
        <w:t xml:space="preserve"> - </w:t>
      </w:r>
      <w:r>
        <w:rPr>
          <w:u w:val="single"/>
        </w:rPr>
        <w:t>САМАЯ информированная</w:t>
      </w:r>
      <w:r>
        <w:rPr/>
        <w:t xml:space="preserve">  группа на Земле. Компьютеры оказывают большую помощ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важные сведения оседают в компьютере </w:t>
      </w:r>
      <w:r>
        <w:rPr>
          <w:b/>
        </w:rPr>
        <w:t>№6</w:t>
      </w:r>
      <w:r>
        <w:rPr/>
        <w:t xml:space="preserve">. видимых связей между ним и Ячейкой НЕ СУЩЕСТВУЕ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Ячейка # 2 – </w:t>
      </w:r>
      <w:r>
        <w:rPr>
          <w:b/>
          <w:i/>
        </w:rPr>
        <w:t xml:space="preserve">правительственная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то правительственная Ячей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рганизации собраний с лидерами, они  сами решают, что использовать. Они необходимы для работы со стратегией правите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6</w:t>
      </w:r>
      <w:r>
        <w:rPr/>
        <w:t xml:space="preserve"> «пробегает» страну с сильными связями к базовым проектам </w:t>
      </w:r>
      <w:r>
        <w:rPr>
          <w:b/>
        </w:rPr>
        <w:t>«16»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организует митинги и собирает людей вместе «естественным путем». Кому-то эти митинги могут показаться самопроизвольными, но с их стороны все очень тщательно продумано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Для других остаются невидимыми все связи, которые они устанавливают для достижения Глобализации, усиления с одной стороны невежественности  и нищеты для масс, и с другой стороны  - достижения безмерного богатства и власти для себя + их ближайших пришельце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что они ДЕЛАЮТ, это – покупают и связывают руки ЛЮБОМУ лидеру, который хочет помогать людям. Но, если это доказать не возможно, от него просто избавляются. </w:t>
      </w:r>
    </w:p>
    <w:p>
      <w:pPr>
        <w:pStyle w:val="Normal"/>
        <w:rPr/>
      </w:pPr>
      <w:r>
        <w:rPr/>
        <w:t xml:space="preserve">Ячейка состоит из влиятельных людей в Индии и Южной Азии. Они должны уметь проводить все встречи на высочайшем уровне (они должны быть приятными и роскошны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«офисом» является просто  компьютер, который сохраняет все данные о «членах» вне поля, а так же дает все инструкции о тех митингах, которые необходимо про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чейка по Связям с Общественностью создает (порождает) постоянные контакты. Боссы являются выходцами из высокопоставленных семей, которых везде принимают. Многие из них являются личными друзьями </w:t>
      </w:r>
      <w:r>
        <w:rPr>
          <w:b/>
        </w:rPr>
        <w:t xml:space="preserve">№6, </w:t>
      </w:r>
      <w:r>
        <w:rPr/>
        <w:t xml:space="preserve">но поскольку он известен своей мудростью и пристойностью, то все, что им делается, воспринимается как действие с </w:t>
      </w:r>
      <w:r>
        <w:rPr>
          <w:u w:val="single"/>
        </w:rPr>
        <w:t>наилучшими намерениями</w:t>
      </w:r>
      <w:r>
        <w:rPr/>
        <w:t xml:space="preserve">. Подобное манипулирование остается абсолютно НЕВИДИМ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 </w:t>
      </w:r>
      <w:r>
        <w:rPr/>
        <w:t xml:space="preserve">членов являются самыми важными, которые своими  «щупальцами» охватывают порядка </w:t>
      </w:r>
      <w:r>
        <w:rPr>
          <w:b/>
        </w:rPr>
        <w:t>200</w:t>
      </w:r>
      <w:r>
        <w:rPr/>
        <w:t xml:space="preserve"> человек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Ячейка # 3 –</w:t>
      </w:r>
      <w:r>
        <w:rPr>
          <w:b/>
          <w:i/>
        </w:rPr>
        <w:t xml:space="preserve"> всемирная координация-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Координационная Ячейка в Мировом Масшта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ДОЛЖЕН ЗНАТЬ, что в различных местах происходит, чего они уже достигли и каковы их дальнейшие це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расположена на базе в Небраске, Северное Плато - Seneca and Ringgold Area. По необходимости ее используют все </w:t>
      </w:r>
      <w:r>
        <w:rPr>
          <w:b/>
        </w:rPr>
        <w:t>«16»</w:t>
      </w:r>
      <w:r>
        <w:rPr/>
        <w:t xml:space="preserve"> и </w:t>
      </w:r>
      <w:r>
        <w:rPr>
          <w:b/>
        </w:rPr>
        <w:t>№6,</w:t>
      </w:r>
      <w:r>
        <w:rPr/>
        <w:t xml:space="preserve"> в зависимости от их стратегии, проводит митинги и знает, какое направление они должны им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специалисты высшего класса с Андромеды день за днем осуществляют развитие их планов. Проблемы Индии, по большей части, им знакомы. Им позволено, в повседневной жизни, осуществлять некоторое управление, но ГЛАВНЫЕ изменения </w:t>
      </w:r>
      <w:r>
        <w:rPr>
          <w:u w:val="single"/>
        </w:rPr>
        <w:t>должны</w:t>
      </w:r>
      <w:r>
        <w:rPr/>
        <w:t xml:space="preserve"> меть ОДОБРЕНИЕ с Марса. Как мы видим, религия Индусов управляется с ………….Марс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бализация производится из ОБЩЕГО источника, но не из общей Баз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чейка # 4 –</w:t>
      </w:r>
      <w:r>
        <w:rPr>
          <w:b/>
          <w:i/>
        </w:rPr>
        <w:t xml:space="preserve">осуществление замыслов на подготовленных встречах-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Состоит из людей, которые ЗНАЮТ цель подготовленных встреч. </w:t>
      </w:r>
      <w:r>
        <w:rPr>
          <w:b/>
        </w:rPr>
        <w:t>6</w:t>
      </w:r>
      <w:r>
        <w:rPr/>
        <w:t xml:space="preserve"> человек устанавливают это лично. Они не обязательно являются Индусами, они приходят с конкретными предложен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ие из них, для достижения их целей,  были имплантированы (причем они об этом ничего не знают). Они могут играть роль представителей крупных Банков или «помощь» иностранного правительства. Контракты заключаются в тайне с лидерами различных групп.  Конечный результат, который можно увидеть – это НЕВЕЖЕСТВО – БЕДНОСТЬ – БЕЗНАДЕЖ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-то может даже прийти из Другой Ячейки, чтобы из «подготовить». Эти митинги зарегистрированы и всегда могут быть использованы для шантажа на тот случай, если кто-то захочет изменить свое мнение. </w:t>
      </w:r>
    </w:p>
    <w:p>
      <w:pPr>
        <w:pStyle w:val="Normal"/>
        <w:jc w:val="center"/>
        <w:rPr/>
      </w:pPr>
      <w:r>
        <w:rPr/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гистрационные приборы и устройства являются невидимыми, поскольку являются достаточно слож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способ работы применяется ими на всех митингах. Это работает на них, и никого ничьи чувства не трогают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Мы должны понять, что это их СТАНДАРТНЫЙ  путь управления, и все на 100% находится под их контролем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то создает их НЕВИДИМУЮ СЕ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меет место тысячи, в действительности очень небольших, моментов, но все они связаны с ОТСУТСТВИЕМ КОРРУПЦИИ, которые делают их очень сильным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амая убийственный момент из всего этого, что Ячейка, в действительности, НЕ находится под управлением «16», а управляются ВНЕШНИМИ силами, как мы только что виде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1:42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05T13:46:00Z</dcterms:modified>
  <cp:revision>33</cp:revision>
  <dc:subject/>
  <dc:title>Терминал№ 6</dc:title>
</cp:coreProperties>
</file>